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軰�</w:t>
      </w:r>
      <w:r>
        <w:rPr/>
        <w:t>ǡʣãġ</w:t>
      </w:r>
      <w:r>
        <w:rPr>
          <w:rtl w:val="true"/>
        </w:rPr>
        <w:t>ݣ</w:t>
      </w:r>
      <w:r>
        <w:rPr/>
        <w:t>ңϣ��ǡˤ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ʲ��Υե�������Ѱ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lt;KOJIEN3.TBL&g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352,</w:t>
        <w:tab/>
        <w:t>V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</w:t>
        <w:tab/>
        <w:t>index/HY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4,</w:t>
        <w:tab/>
        <w:t>index/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86,</w:t>
        <w:tab/>
        <w:t>kojien.dat/HON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31,</w:t>
        <w:tab/>
        <w:t>index/ZHY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401,</w:t>
        <w:tab/>
        <w:t>title/ZHY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930,</w:t>
        <w:tab/>
        <w:t>index/KHY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893,</w:t>
        <w:tab/>
        <w:t>title/KHY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571,</w:t>
        <w:tab/>
        <w:t>index/Z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808,</w:t>
        <w:tab/>
        <w:t>title/Z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24,</w:t>
        <w:tab/>
        <w:t>index/K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961,</w:t>
        <w:tab/>
        <w:t>title/K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884,</w:t>
        <w:tab/>
        <w:t>index/T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329,</w:t>
        <w:tab/>
        <w:t>title/T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097,</w:t>
        <w:tab/>
        <w:t>kojien.dat/COP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098,</w:t>
        <w:tab/>
        <w:t>kojien.dat/MEN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606,</w:t>
        <w:tab/>
        <w:t>kojien.dat/COP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607,</w:t>
        <w:tab/>
        <w:t>kojien.dat/MEN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110,</w:t>
        <w:tab/>
        <w:t>kojien.dat/COP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111,</w:t>
        <w:tab/>
        <w:t>kojien.dat/ZUHA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56,</w:t>
        <w:tab/>
        <w:t>kojien.dat/AUDI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316,</w:t>
        <w:tab/>
        <w:t>kojien.dat/ZU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802,</w:t>
        <w:tab/>
        <w:t>kojien.dat/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68,</w:t>
        <w:tab/>
        <w:t>gaiji/GAI16.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100,</w:t>
        <w:tab/>
        <w:t>gaiji/GAI24.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171,</w:t>
        <w:tab/>
        <w:t>gaiji/GAI30.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294,</w:t>
        <w:tab/>
        <w:t>gaiji/GAI48.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618,</w:t>
        <w:tab/>
        <w:t>gaiji/GAI16.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621,</w:t>
        <w:tab/>
        <w:t>gaiji/GAI24.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625,</w:t>
        <w:tab/>
        <w:t>gaiji/GAI30.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629,</w:t>
        <w:tab/>
        <w:t>gaiji/GAI48.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lt;�����</w:t>
      </w:r>
      <w:r>
        <w:rPr>
          <w:rtl w:val="true"/>
        </w:rPr>
        <w:t>ޤ</w:t>
      </w:r>
      <w:r>
        <w:rPr/>
        <w:t>�</w:t>
      </w:r>
      <w:r>
        <w:rPr/>
        <w:t>&g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Ķ��ѿ� CDFILES���⤷���� -F ���</w:t>
      </w:r>
      <w:r>
        <w:rPr>
          <w:rtl w:val="true"/>
        </w:rPr>
        <w:t>ץ</w:t>
      </w:r>
      <w:r>
        <w:rPr/>
        <w:t>����</w:t>
      </w:r>
      <w:r>
        <w:rPr/>
        <w:t>ǡ��</w:t>
      </w:r>
      <w:r>
        <w:rPr/>
        <w:t>嵭�</w:t>
      </w:r>
      <w:r>
        <w:rPr/>
        <w:t>ե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</w:t>
      </w:r>
      <w:r>
        <w:rPr/>
        <w:t>��</w:t>
      </w:r>
      <w:r>
        <w:rPr/>
        <w:t>&gt; cdrom2 -Fkojien3.tbl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⤷����</w:t>
      </w:r>
      <w:r>
        <w:rPr/>
        <w:t>&gt; SET CDFILES=kojien3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���&gt; cdrom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</w:t>
      </w:r>
      <w:r>
        <w:rPr>
          <w:rtl w:val="true"/>
        </w:rPr>
        <w:t>ݡݰ</w:t>
      </w:r>
      <w:r>
        <w:rPr/>
        <w:t>ʾ�</w:t>
      </w:r>
      <w:r>
        <w:rPr>
          <w:rtl w:val="true"/>
        </w:rPr>
        <w:t>ݡ�</w:t>
      </w:r>
      <w:r>
        <w:rPr/>
        <w:tab/>
      </w:r>
      <w:r>
        <w:rPr/>
        <w:t>1994/01/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