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꡼��������</w:t>
      </w:r>
      <w:r>
        <w:rPr/>
        <w:t>¼�ŵ���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aft��(1)��������Ǥ��</w:t>
      </w:r>
      <w:r>
        <w:rPr>
          <w:rtl w:val="true"/>
        </w:rPr>
        <w:t>ޤ</w:t>
      </w:r>
      <w:r>
        <w:rPr/>
        <w:t>���</w:t>
      </w:r>
      <w:r>
        <w:rPr/>
        <w:t>ʥ���ǥå������</w:t>
      </w:r>
      <w:r>
        <w:rPr/>
        <w:t>ְ�</w:t>
      </w:r>
      <w:r>
        <w:rPr/>
        <w:t>äƤ����52172912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SCDEX.EXE �Ǥϡ�������ͣӡ</w:t>
      </w:r>
      <w:r>
        <w:rPr>
          <w:rtl w:val="true"/>
        </w:rPr>
        <w:t>ݣ</w:t>
      </w:r>
      <w:r>
        <w:rPr/>
        <w:t>ģϣӤΥե�����Ȥ����ɤ�ʤ���</w:t>
      </w:r>
      <w:r>
        <w:rPr/>
        <w:t>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����ͣ</w:t>
      </w:r>
      <w:r>
        <w:rPr/>
        <w:t>ӡ</w:t>
      </w:r>
      <w:r>
        <w:rPr>
          <w:rtl w:val="true"/>
        </w:rPr>
        <w:t>ݣ</w:t>
      </w:r>
      <w:r>
        <w:rPr/>
        <w:t>ģϣӤ� DIR �� CD �� ��ư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Զ�</w:t>
      </w:r>
      <w:r>
        <w:rPr/>
        <w:t>礬������</w:t>
      </w:r>
      <w:r>
        <w:rPr/>
        <w:t>ϡ����� MSCDEX.EXE �ζ��</w:t>
      </w:r>
      <w:r>
        <w:rPr/>
        <w:t>븵�</w:t>
      </w:r>
      <w:r>
        <w:rPr/>
        <w:t>ʥɥ</w:t>
      </w:r>
      <w:r>
        <w:rPr/>
        <w:t>饤�</w:t>
      </w:r>
      <w:r>
        <w:rPr/>
        <w:t>֥᡼������</w:t>
      </w:r>
      <w:r>
        <w:rPr/>
        <w:t>ˤ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ǳ�ǧ����Ƥ����Τϡ��ʲ��Τ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褷��</w:t>
      </w:r>
      <w:r>
        <w:rPr/>
        <w:tab/>
        <w:t>MSCDEX.EXE  25361  93-06-21  6:00</w:t>
        <w:tab/>
        <w:t>�ʥѥ��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CDEX.EXE  25413  91-11-07  0:00</w:t>
        <w:tab/>
        <w:t>�ʣΣţ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ᡧ</w:t>
      </w:r>
      <w:r>
        <w:rPr/>
        <w:tab/>
        <w:t>MSCDEX.EXE  25767  93-12-06  6: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