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ʣ�</w:t>
      </w:r>
      <w:r>
        <w:rPr/>
        <w:t>縡��</w:t>
      </w:r>
      <w:r>
        <w:rPr/>
        <w:t>λȤ���ʰʲ��ν��Ϥϡ�����Ʋ���</w:t>
      </w:r>
      <w:r>
        <w:rPr/>
        <w:t>缭�</w:t>
      </w:r>
      <w:r>
        <w:rPr/>
        <w:t>ӡ</w:t>
      </w:r>
      <w:r>
        <w:rPr>
          <w:rtl w:val="true"/>
        </w:rPr>
        <w:t>פ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2 -D�ΣãĤ</w:t>
      </w:r>
      <w:r>
        <w:rPr>
          <w:rtl w:val="true"/>
        </w:rPr>
        <w:t>ؤ</w:t>
      </w:r>
      <w:r>
        <w:rPr/>
        <w:t>Υѥ��� -L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󥿥</w:t>
      </w:r>
      <w:r>
        <w:rPr/>
        <w:t>饯�</w:t>
      </w:r>
      <w:r>
        <w:rPr/>
        <w:t>ƥ��</w:t>
      </w:r>
      <w:r>
        <w:rPr/>
        <w:t>֡��</w:t>
      </w:r>
      <w:r>
        <w:rPr/>
        <w:t>⡼�ɡ�-- ���</w:t>
      </w:r>
      <w:r>
        <w:rPr>
          <w:rtl w:val="true"/>
        </w:rPr>
        <w:t>ץ</w:t>
      </w:r>
      <w:r>
        <w:rPr/>
        <w:t>����</w:t>
      </w:r>
      <w:r>
        <w:rPr/>
        <w:t>ˤǹԤä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ꤢ�������������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B0 ; ����Ʋ���</w:t>
      </w:r>
      <w:r>
        <w:rPr/>
        <w:t>缭�</w:t>
      </w:r>
      <w:r>
        <w:rPr/>
        <w:t>ӡ�         : DG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å�������򸫤</w:t>
      </w:r>
      <w:r>
        <w:rPr>
          <w:rtl w:val="true"/>
        </w:rPr>
        <w:t>ޤ</w:t>
      </w:r>
      <w:r>
        <w:rPr/>
        <w:t>���</w:t>
      </w:r>
      <w:r>
        <w:rPr/>
        <w:t>-X1��-X4 ��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START -  END</w:t>
        <w:tab/>
        <w:t>���ơ�*:̤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:  7608-34204</w:t>
        <w:tab/>
        <w:t>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90:157247-162857</w:t>
        <w:tab/>
        <w:t>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91:162858-164983</w:t>
        <w:tab/>
        <w:t>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70:125897-131507</w:t>
        <w:tab/>
        <w:t>������</w:t>
      </w:r>
      <w:r>
        <w:rPr>
          <w:rtl w:val="true"/>
        </w:rPr>
        <w:t>ס</w:t>
      </w:r>
      <w:r>
        <w:rPr/>
        <w:t>ʤ��ʡ˥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71:131508-133633</w:t>
        <w:tab/>
        <w:t>�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2: 34235-34235</w:t>
        <w:tab/>
        <w:t>��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:133634-157246</w:t>
        <w:tab/>
        <w:t>��︡���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3: 34236-108052</w:t>
        <w:tab/>
        <w:t>��︡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1: 34205-34230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:108053-113685</w:t>
        <w:tab/>
        <w:t>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FF:165579-165579</w:t>
        <w:tab/>
        <w:t>ʣ�</w:t>
      </w:r>
      <w:r>
        <w:rPr/>
        <w:t>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-X1:</w:t>
        <w:tab/>
        <w:t>��������Ĵ�</w:t>
      </w:r>
      <w:r>
        <w:rPr/>
        <w:t>٤</w:t>
      </w:r>
      <w:r>
        <w:rPr/>
        <w:t xml:space="preserve">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5:116860-116964</w:t>
        <w:tab/>
        <w:t>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91:164984-165290</w:t>
        <w:tab/>
        <w:t>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-X2:</w:t>
        <w:tab/>
        <w:t>��󤫤�Ĵ�</w:t>
      </w:r>
      <w:r>
        <w:rPr/>
        <w:t>٤</w:t>
      </w:r>
      <w:r>
        <w:rPr/>
        <w:t xml:space="preserve">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D:125793-125854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A1:165361-165495</w:t>
        <w:tab/>
        <w:t>ʣ�</w:t>
      </w:r>
      <w:r>
        <w:rPr/>
        <w:t>縡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1: 34231-34233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-X3:</w:t>
        <w:tab/>
        <w:t>�����Ĵ�</w:t>
      </w:r>
      <w:r>
        <w:rPr/>
        <w:t>٤</w:t>
      </w:r>
      <w:r>
        <w:rPr/>
        <w:t xml:space="preserve">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D:125855-125894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A1:165496-165578</w:t>
        <w:tab/>
        <w:t>ʣ�</w:t>
      </w:r>
      <w:r>
        <w:rPr/>
        <w:t>縡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1: 34234-34234</w:t>
        <w:tab/>
        <w:t>��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 xml:space="preserve">  -X4:</w:t>
        <w:tab/>
        <w:t>�ʣɣӥ����ɤ���Ĵ�</w:t>
      </w:r>
      <w:r>
        <w:rPr/>
        <w:t>٤</w:t>
      </w:r>
      <w:r>
        <w:rPr/>
        <w:t xml:space="preserve">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05:116965-116985</w:t>
        <w:tab/>
        <w:t>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0x91:165291-165360</w:t>
        <w:tab/>
        <w:t>�����</w:t>
      </w:r>
      <w:r>
        <w:rPr>
          <w:rtl w:val="true"/>
        </w:rPr>
        <w:t>ץ</w:t>
      </w:r>
      <w:r>
        <w:rPr/>
        <w:t>���</w:t>
      </w:r>
      <w:r>
        <w:rPr/>
        <w:t>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5:113686-116859</w:t>
        <w:tab/>
        <w:t>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6:116986-122618</w:t>
        <w:tab/>
        <w:t>������</w:t>
      </w:r>
      <w:r>
        <w:rPr>
          <w:rtl w:val="true"/>
        </w:rPr>
        <w:t>ס</w:t>
      </w:r>
      <w:r>
        <w:rPr/>
        <w:t>ʤ��ʡ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7:122619-125792</w:t>
        <w:tab/>
        <w:t>������</w:t>
      </w:r>
      <w:r>
        <w:rPr>
          <w:rtl w:val="true"/>
        </w:rPr>
        <w:t>׸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21:125895-125895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24:125896-125896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D0:     2- 7607</w:t>
        <w:tab/>
        <w:t>* ������</w:t>
      </w:r>
      <w:r>
        <w:rPr>
          <w:rtl w:val="true"/>
        </w:rPr>
        <w:t>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ϡ�-X1�ʲ�������Ĵ�</w:t>
      </w:r>
      <w:r>
        <w:rPr/>
        <w:t>٤</w:t>
      </w:r>
      <w:r>
        <w:rPr/>
        <w:t>�</w:t>
      </w:r>
      <w:r>
        <w:rPr/>
        <w:t>ˤ�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ʸ�������Ϥ��</w:t>
      </w:r>
      <w:r>
        <w:rPr>
          <w:rtl w:val="true"/>
        </w:rPr>
        <w:t>ޤ��������׸</w:t>
      </w:r>
      <w:r>
        <w:rPr/>
        <w:t>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</w:t>
      </w:r>
      <w:r>
        <w:rPr/>
        <w:t>衡��ͣ��</w:t>
      </w:r>
      <w:r>
        <w:rPr>
          <w:rtl w:val="true"/>
        </w:rPr>
        <w:t>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̶</w:t>
      </w:r>
      <w:r>
        <w:rPr/>
        <w:t>衡��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̣</w:t>
      </w:r>
      <w:r>
        <w:rPr/>
        <w:t>ʣɣӡ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��̎�</w:t>
      </w:r>
      <w:r>
        <w:rPr/>
        <w:t>JIS�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������ͥ����������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ʤ󤸡����ʤ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558165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</w:t>
      </w:r>
      <w:r>
        <w:rPr/>
        <w:t>衡��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̶</w:t>
      </w:r>
      <w:r>
        <w:rPr/>
        <w:t>衡��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̣</w:t>
      </w:r>
      <w:r>
        <w:rPr/>
        <w:t>ʣɣӡ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��̎�</w:t>
      </w:r>
      <w:r>
        <w:rPr/>
        <w:t>JIS�ͣţ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�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66533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ܰ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239327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X2����󤫤�Ĵ�</w:t>
      </w:r>
      <w:r>
        <w:rPr/>
        <w:t>٤</w:t>
      </w:r>
      <w:r>
        <w:rPr/>
        <w:t>�</w:t>
      </w:r>
      <w:r>
        <w:rPr/>
        <w:t>ˤ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X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�������󤬤��</w:t>
      </w:r>
      <w:r>
        <w:rPr/>
        <w:t>뤫�</w:t>
      </w:r>
      <w:r>
        <w:rPr/>
        <w:t>ϡš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�����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�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|15986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|1665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X3�������Ĵ�</w:t>
      </w:r>
      <w:r>
        <w:rPr/>
        <w:t>٤</w:t>
      </w:r>
      <w:r>
        <w:rPr/>
        <w:t>�</w:t>
      </w:r>
      <w:r>
        <w:rPr/>
        <w:t>ˤ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ͤ���</w:t>
      </w:r>
      <w:r>
        <w:rPr/>
        <w:t>Ϥϡ���������ѤǤ����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|16658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|1665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Ǹ�ˡ�-X4�ʣʣɣӥ����ɤ���Ĵ�</w:t>
      </w:r>
      <w:r>
        <w:rPr/>
        <w:t>٤</w:t>
      </w:r>
      <w:r>
        <w:rPr/>
        <w:t>�</w:t>
      </w:r>
      <w:r>
        <w:rPr/>
        <w:t>ˤ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X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ǻϤ</w:t>
      </w:r>
      <w:r>
        <w:rPr>
          <w:rtl w:val="true"/>
        </w:rPr>
        <w:t>ޤ</w:t>
      </w:r>
      <w:r>
        <w:rPr/>
        <w:t>äƤ���ȡ���������Ѥ��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</w:t>
      </w:r>
      <w:r>
        <w:rPr/>
        <w:t>衡��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̶</w:t>
      </w:r>
      <w:r>
        <w:rPr/>
        <w:t>衡��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̣</w:t>
      </w:r>
      <w:r>
        <w:rPr/>
        <w:t>ʣɣӡ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��̎�</w:t>
      </w:r>
      <w:r>
        <w:rPr/>
        <w:t>JIS�ͣ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̲������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1632316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ܰ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239574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ΰ���ʤ</w:t>
      </w:r>
      <w:r>
        <w:rPr/>
        <w:t>顢����������</w:t>
      </w:r>
      <w:r>
        <w:rPr/>
        <w:t>˥</w:t>
      </w:r>
      <w:r>
        <w:rPr/>
        <w:t>塼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2&gt; -P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3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3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4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4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5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5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6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|7010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|701076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:70103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