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6667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9837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238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6739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